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4692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4866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978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2641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