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82858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74687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95187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