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975802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3150541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143125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1118221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3212209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0621646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6481562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2651457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5381343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1181076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9329086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597561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0443352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5706020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4458981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3187660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183455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5653164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8456101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6364261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3220265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8240176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086516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1403745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2566506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2852158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4140344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1372688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5040026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4344270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9615316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2720009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2709009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1849795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3501567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1834173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5024789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6434791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880119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