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41731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40068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81058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14089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13959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62701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9778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61762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62832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43448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03644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79914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80109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03755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774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83399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3485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32394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03747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00841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16474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16626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55780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23276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02427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70196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64603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92944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00048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00292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90184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54872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3768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32484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70238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63125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60930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25086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54919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