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0609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48287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4414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7192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62472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60657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8225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37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3989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9327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5189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06432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8705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78460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933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0923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58817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8369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5467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23316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0275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75228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20943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43768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21612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73944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82037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1395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2830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6056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7383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4664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7916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30746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7573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8014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7295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4906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1074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