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85145286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79181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451091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