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868238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713524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