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3513668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5139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99543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