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1163376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3365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784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