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5505964"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44187452"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