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058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207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243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7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118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487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699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328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484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65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562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356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813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