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312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936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272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50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416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403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089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274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222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735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631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978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157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00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825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0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418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