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068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992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564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317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008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51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461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96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0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59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14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710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023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560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678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