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52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983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111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480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830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476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314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860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792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555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768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996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15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