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7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67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16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59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0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07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10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84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924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37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73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39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79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022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