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516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200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671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633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934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966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034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41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888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497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379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164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912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882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906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646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95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