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707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273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4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943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426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382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582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107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335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001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651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825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826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302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63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266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973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