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282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58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707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068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913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155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541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454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342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714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930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843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221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