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250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506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775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790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501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526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649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230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724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880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553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11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516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080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360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382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476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