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803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597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3135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8984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2379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076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7701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415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7068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6101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00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912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8748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218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3336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