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2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05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163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91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80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13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86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03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579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546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3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27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96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2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55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