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19908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73664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67547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54659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10812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33468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41965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98917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26904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38008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74909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66956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83667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