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38222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01403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