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79560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17124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