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32216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07439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32730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