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6662738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2781002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