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059800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7731165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769922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