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908258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9896384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6597919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8125422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4190472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4840277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4940889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7431462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