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9629397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3890392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7135061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4728041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