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7389634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4956211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12604548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2552675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