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83714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238935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65155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76302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6824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6179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129550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60441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