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216991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5765056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1870630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