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28422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72098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22581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