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766998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047944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736826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