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9975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8171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3765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