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99940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16077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53185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