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70897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16235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12237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