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25927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8414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11708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