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40856669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59580167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50269978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