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1112638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07122333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21577251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