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6944875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4600543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2478717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