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162768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91248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97003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