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62078248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21406495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09057389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