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1683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26450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77583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