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734536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785708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517958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