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0013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15960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7445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33350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