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904869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0486992"/>
      <w:bookmarkStart w:id="1" w:name="__Fieldmark__0_27904869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