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5032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40354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63077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1369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