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89114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9816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82060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