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102302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979040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790927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700700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