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0094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009442"/>
      <w:bookmarkStart w:id="1" w:name="__Fieldmark__0_3900094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