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933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992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0634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3645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