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00897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43187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68431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24893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