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2218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0039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5990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