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ASEN_ZEROS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 n. BASEN r(REPLICATE n 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