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B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BEL_TAC : string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ssumption with a named label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actic {LABEL_TAC "name" th} will add {th}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just as {ASSUME_TAC} does, but will also give it {name}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show up when the goal is printed, and can be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actics like {USE_THEN} and {REMOVE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be invalid if the theorem has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ose in the goal,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prove that a binary relation {&lt;&lt;=} that is antisymme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trong wellfoundedness property is also total and tra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well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 y. x &lt;&lt;= y /\ y &lt;&lt;= x ==&gt; x =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s. ~(s = {{}}) ==&gt; ?a:A. a IN s /\ !x. x IN s ==&gt; a &lt;&lt;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&lt;= y \/ y &lt;&lt;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 y z. x &lt;&lt;= y /\ y &lt;&lt;= z ==&gt; x &lt;&lt;= z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start by putting the two hypotheses on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uitiv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CONJUNCTS_THEN2 (LABEL_TAC "antisym") (LABEL_TAC "wo"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&lt;&lt;= y \/ y &lt;&lt;= x) /\ (!x y z. x &lt;&lt;= y /\ y &lt;&lt;= z ==&gt; x &lt;&lt;= z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reak down the go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x &lt;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y &lt;&lt;= z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z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y \/ y &lt;&lt;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want to specialize the wellordering assumption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case, and we can identify it using the label {wo};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e set-theoretic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USE_THEN "wo" (MP_TAC o SPEC `{{x:A,y:A}}`) THEN 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 y. x &lt;&lt;= y /\ y &lt;&lt;= x ==&gt; x = y`] (anti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!s. ~(s = {{}}) ==&gt; (?a. a IN s /\ (!x. x IN s ==&gt; a &lt;&lt;= x))`] (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[`x &lt;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[`y &lt;&lt;= z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&lt;&lt;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ilarly for the 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USE_THEN "wo" (MP_TAC o SPEC `{{x:A,y:A,z:A}}`) THEN ASM SET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ring to an assumption explicitly, just a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e sometimes marks a theorem with an asterisk or dagger, then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of identifying assumptions than by label,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venient. For example, explicitly doing {ASSUME `asm`} 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asm} is large, and using its number in the assumption list can mak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ittle under la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DESTRUCT_TAC, HYP, INTRO_TAC, REMOVE_THEN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