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SUB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cutoff difference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B_CONV `n -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-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s} is the numeral that denotes the result of sub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number denoted by {m} from the one denoted by {n}, returning ze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es where {m} is greater than {n} (cutoff subtraction over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B_CONV tm} fails if {tm} is not of the form  {`n -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B_CONV `4321 - 123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321 - 1234 = 3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B_CONV `77 - 8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7 - 88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ubtraction over type {:num} is defined as this cutoff sub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umber system with negative numbers, use {:int} or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