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45845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2988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67544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16408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59649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37547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94783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06427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15008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61885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09636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