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4746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9881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5049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1273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