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998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062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1612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765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