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30028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32870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39743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33405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