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885104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42122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