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681980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127236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