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067917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600394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