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77955463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17859474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