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6892267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1425016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