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11078664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5439233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