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748712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8018355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