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20800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762743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