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7227564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1265162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