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78130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23368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