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03035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05949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20871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69752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