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18477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15155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66053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22076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