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12697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27274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14010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42031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