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986140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178913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52797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18184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