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51638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08024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81626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60729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