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7446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7646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698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75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