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89069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25042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89490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66595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