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6286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9024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306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57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