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54086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5518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54579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40942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