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509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68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682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081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