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76146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34957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47572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59854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