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141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281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3906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