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19340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97089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