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81371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34629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835399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837706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