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87825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464795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