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11442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653742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