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macOS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riverbankcomputing.com/software/pyqt/"&gt;PyQt&lt;/a&gt; v4 or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Qt4Qt5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intilla code may support additional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by passing appropriate arguments to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n old C++ compiler that does not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regex&lt;/tt&gt; then invoke &lt;tt&gt;qmake&lt;/tt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FINES+=NO_CXX11_REGE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