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27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620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97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1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672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511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382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38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20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648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65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137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11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705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5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59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