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05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508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88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75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13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56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235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75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622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128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10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51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23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