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490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5667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674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5651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6640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434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0060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7119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2424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1978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8912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9075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9630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530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984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