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081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677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315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041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197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975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692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7534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332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612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332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19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038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381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549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778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454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