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904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592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843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81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366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313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55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502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014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985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5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98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256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