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866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825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25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15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038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385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76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26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591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06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823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218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187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94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106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