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27304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58896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56554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39479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