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86701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4195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36349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42321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967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45037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56884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55499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