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38709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3077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54436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26967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