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04065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8144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64976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3453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