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39286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27828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747137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573696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