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923702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8652279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7367176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292655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916539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73335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6706177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571403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40547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463523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834025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