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4382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664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311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622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