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69042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25837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88182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0896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