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193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539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790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829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