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363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587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687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433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