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351486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9783211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7956297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3963479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