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14569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14648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74293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79852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