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44779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38230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01280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5441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