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17083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50379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39238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92004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