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8536736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9651522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84360318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24094973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