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8322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18378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1500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10453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