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29557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080715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25513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472759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