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70945121"/>
      <w:bookmarkStart w:id="1" w:name="__Fieldmark__3_27709451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70945121"/>
      <w:bookmarkStart w:id="3" w:name="__Fieldmark__4_27709451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709451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70945121"/>
      <w:bookmarkStart w:id="5" w:name="__Fieldmark__6_27709451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