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2467166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5948982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2367840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